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>догово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 Образц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654"/>
      </w:tblGrid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/еЕЕД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5-1 и/или № 5-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№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персонал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2, ал. 2, т. 2 от Закона за мерките срещу изпирането на пар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59, ал. 1, т. 3 от Закона за мерките срещу изпирането на пари</w:t>
            </w:r>
          </w:p>
        </w:tc>
      </w:tr>
      <w:tr>
        <w:trPr>
          <w:trHeight w:val="7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66, ал. 2 от Закона за мерките срещу изпирането на пар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Nikolay Dimitrov</cp:lastModifiedBy>
  <cp:lastPrinted>2019-08-02T10:14:00Z</cp:lastPrinted>
  <dcterms:modified xsi:type="dcterms:W3CDTF">2020-06-06T12:28:00Z</dcterms:modified>
  <cp:revision>117</cp:revision>
  <dc:subject/>
  <dc:title>ДО</dc:title>
</cp:coreProperties>
</file>